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es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wol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8_T07_2_cz_II_SPQR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ykonaj polece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</w:rPr>
              <w:t>Wyjaśnij pojęcia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Patrycjusz, ewkici, konsul, Trybun plebejski,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</w:rPr>
              <w:t>Patrycjusze</w:t>
            </w:r>
            <w:r>
              <w:rPr/>
              <w:t xml:space="preserve"> - uprzywilejowana część społeczeństwa rzymskiego, </w:t>
              <w:br/>
              <w:t xml:space="preserve">w początkach republiki sprawująca wszystkie urzędy i stanowiska kapłańskie. Posiadali pełne prawa polityczne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kwici - </w:t>
            </w:r>
            <w:r>
              <w:rPr/>
              <w:t xml:space="preserve">była to średnio zamożna klasa społeczna wywodząca się </w:t>
              <w:br/>
              <w:t>z elitarnych jednostek jazdy rzymskiej, w skład której wchodzili kupcy, przedsiębiorcy, bankierzy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nsul - </w:t>
            </w:r>
            <w:r>
              <w:rPr/>
              <w:t>jeden z dwóch urzędników najwyższych rangą. W czasie wojny dowodził armią, zwoływał zgromadzenia obywatelskie oraz senat, któremu przewodniczył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</w:rPr>
              <w:t xml:space="preserve">Trybun plebejski - </w:t>
            </w:r>
            <w:r>
              <w:rPr/>
              <w:t xml:space="preserve">urząd przeznaczony dla plebejuszy, miał prawo veta </w:t>
              <w:br/>
              <w:t>w stosunku do projektów ustaw, cieszył się przywilejem nietykalności, zajmował się sprawami plebejuszy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brze! To jest poprawna odpowied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stety, nie udało Ci się zaznaczyć poprawnej odpowiedzi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 punkt za poprawną definicję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EKRANY: Sprawdzian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1_T07_2_SPQ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dpowiedz na pyta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 którym roku powstała republika rzymska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509 r. p.n.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Brawo – poprawna odpowiedź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stety, to nie jest odpowiedź poprawn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Cs w:val="20"/>
              </w:rPr>
              <w:t>W tym samym roku zakończono budowę świątyni Jowisza Kapitolińskiego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 punkt za popraw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15_T07_2_cz_II_Gaius_Gracchus_trybun_ludow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dpowiedz na pyta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Jak inaczej nazywało się Zgromadzenie ludowe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Komicj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Brawo – poprawna odpowiedź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stety, to nie jest odpowiedź poprawn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 punkt za popraw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7_T07_2_cz_II_Senat_rzymsk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dpowiedz na pyta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mień najważniejsze uprawnienia senatu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jwyższa władza polityczna i administracyjna</w:t>
            </w:r>
          </w:p>
          <w:p>
            <w:pPr>
              <w:pStyle w:val="Normal"/>
              <w:rPr/>
            </w:pPr>
            <w:r>
              <w:rPr/>
              <w:t>Prowadził politykę zagraniczną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ydawał uchwał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Brawo – poprawna odpowiedź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stety, to nie jest odpowiedź poprawn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 punkt za poprawna odpowiedź (w sumie 3 punkt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4_T07_2_rzymiani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dpowiedz na pyta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Wymień składniki władzy państwowej w Rzym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enat</w:t>
            </w:r>
          </w:p>
          <w:p>
            <w:pPr>
              <w:pStyle w:val="Normal"/>
              <w:rPr/>
            </w:pPr>
            <w:r>
              <w:rPr/>
              <w:t>Lud rzymski/Zgromadzenia ludow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onsulowie/urzędnic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brze! To jest poprawna odpowied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iestety, nie udało Ci się zaznaczyć poprawnej odpowiedzi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 punkt za poprawna odpowiedź (w sumie 3 punkt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es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wol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2_T07_2_starozytny_ubio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ykonaj polece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Scharakteryzuj konflikt patrycjuszy z plebejuszami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cenia nauczyciel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brze! To jest poprawna odpowied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stety, nie udało Ci się zaznaczyć poprawnej odpowiedzi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cenia nauczyciel - propozycja przyznania od 0 do 5 punktów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 tekście powinny pojawić się następujące treśc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to to byli patrycjusze i plebejusze, kiedy miał miejsce konflikt, o co się toczył, jakie przywileje uzyskali plebejusze, jak został rozwiązany.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2:27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2T17:51:00Z</dcterms:modified>
  <cp:revision>9</cp:revision>
  <dc:subject/>
  <dc:title/>
</cp:coreProperties>
</file>